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965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660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6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менения в семейном законодательстве»  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1 января 2020 года вступил в силу Федеральный закон от 02.08.2019 № 319-ФЗ «О внесении изменений в Семейный кодекс Российской Федерации и Федеральный закон «О государственном банке данных о детях, оставшихся без попечения родителей».</w:t>
      </w:r>
    </w:p>
    <w:p>
      <w:pPr>
        <w:pStyle w:val="Style17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ыми изменениями в статьях 70, 72, 73, 76 Семейного кодекса Российской Федерации закреплена обязанность суда по направлению выписки из решения суда о лишении родительских прав, восстановлении в родительских правах, ограничении в родительских правах, отмене ограничения в родительских правах в орган опеки и попечительства по месту вынесения такого решения. Суд должен исполнить названную обязанность в течение 3 дней со дня вступления в законную силу решения суда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ладший 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>
                <w:szCs w:val="20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С.В. Ульянова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7-01T17:46:00Z</cp:lastPrinted>
  <dcterms:modified xsi:type="dcterms:W3CDTF">2020-07-13T04:40:00Z</dcterms:modified>
  <cp:revision>47</cp:revision>
  <dc:subject/>
  <dc:title>ЗАКЛЮЧЕНИЕ</dc:title>
</cp:coreProperties>
</file>